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color w:val="FF0000"/>
          <w:sz w:val="22"/>
        </w:rPr>
        <w:t xml:space="preserve">                  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 xml:space="preserve">Başlat / Çalıştır Kısmına Yazılan Tüm Komutların Listesi 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_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BAŞLAT/DONATILAR/ÇALIŞTIR bölümüne girerek bu komutları yazabilirsiniz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compmgmt.msc Bilgisayar yönetimini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clipbrd.exe Pano işlemcisini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cleanmgr.exe Disk temizleyiciyi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ciadv.msc Dizin yöneticisini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charmap.exe Karakterleri ayarlamanızı sağl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calc.exe Hesap makinesini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diskmgmt.msc Disk yönetimini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devmgmt.msc Aygıt yöneticisini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dfrg.msc Disk birleştiriciyi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eudcedit.exe Karakter imal edebilirsiniz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appwiz.cpl Program ekle kaldırı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access.cpl Erişebilirlik seçeneklerini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accwiz.exe Erişebilirlik sihirbazını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desk.cpl Görüntü özelliklerini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eventvwr.exe Olay görüntüleyicisini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freecell.exe İskambil oyununu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fsmgmt.msc Paylaşılan klasörler menüsünü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hdwwiz.cpl Donanım ekleme sihirbazını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iexpress.exe Setup programını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inetcpl.cpl İnternet özelliklerini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intl.cpl Bölge ve dil ayarlarını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joy.cpl Oyun kontrollerini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magnify.exe Büyüteçi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main.cpl Fare özelliklerini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mmsys.cpl Ses ayarlarını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mspaint.exe Paint programını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narrator.exe İngilizce ekran okuyucusunu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ntbackup.exe Yedekleme sihirbazını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nusrmgr.cpl Kullanıcı hesaplarını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osk.exe Ekran klavyesi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telnet.exe Telnet'i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spider.exe Kağıt oyunu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gpedit.msc Grup poliçesi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msconfig.exe Sistem ayarlarını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verifier.exe Sürücü monitörünü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drwtsn32.exe Sorun tanıma aracını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dxdiag.exe DirectX sürümünüzü öğrenmenizi sağl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mobsync.exe Senkronizasyon sağl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mplay32.exe Media Player'ın çok basit bir halini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odbcad32.exe Database işleme sağl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packager.exe Obje paketleyiciyi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perfmon.exe Sistem monitörünü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progman.exe Masaüstü yöneticisini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rasphone.exe Erişim defterini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shrpubw.exe Network paylaşımı bilgisini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sigverif.exe İmza denetleyicisini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sysedit.exe Sistem yöneticisini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syskey.exe Şifre databaseini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sndrec32.exe Ses kaydedicisini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timedate.cpl Tarih ayarlama penceresini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tourstart.exe Windows XP turu başlatı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winchat.exe Windows içinde bulunan chat programını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winmine.exe Mayın Tarlası oyununu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write.exe WordPad'i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wupdmgr.exe Windows güncelleştirme penceresini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explorer.exe Windows Gezgini'ni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powercfg.cpl Güç seçeneklerini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rasphone.exe Ağ bağlantılarını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regedt32.exe Windows Kayıt Düzenleyicisi'ni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regedit.exe Windows Kayıt Düzenleyicisi'ni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sndvol32.exe Ses ayarlarını yapmanızı sağl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>notepad.exe Not defterini açar.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b w:val="false"/>
          <w:b w:val="false"/>
          <w:color w:val="7F0000"/>
          <w:sz w:val="22"/>
        </w:rPr>
      </w:pPr>
      <w:r>
        <w:rPr>
          <w:rFonts w:ascii="Calibri" w:hAnsi="Calibri"/>
          <w:b w:val="false"/>
          <w:color w:val="7F0000"/>
          <w:sz w:val="22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 xml:space="preserve">taskmgr.exe Görev yöneticisini açar.    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b w:val="false"/>
          <w:color w:val="7F0000"/>
          <w:sz w:val="22"/>
        </w:rPr>
        <w:t xml:space="preserve">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